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848"/>
      </w:tblGrid>
      <w:tr>
        <w:trPr/>
        <w:tc>
          <w:tcPr>
            <w:tcW w:w="7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46"/>
            </w:tblGrid>
            <w:tr>
              <w:trPr/>
              <w:tc>
                <w:tcPr>
                  <w:tcW w:w="74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ован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ервый заместитель Главы Администрации,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ь комитета по управлению муниципальным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муществом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_____________________ В.Э. Гаа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925" w:leader="none"/>
                    </w:tabs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«____»______________2018 год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48" w:type="dxa"/>
            <w:tcBorders/>
          </w:tcPr>
          <w:tbl>
            <w:tblPr>
              <w:tblW w:w="7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9"/>
              <w:gridCol w:w="5953"/>
            </w:tblGrid>
            <w:tr>
              <w:trPr/>
              <w:tc>
                <w:tcPr>
                  <w:tcW w:w="16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71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ован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ь комитета финансов Администрации Мошенского муниципального райо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_____________________ Н.П. Гаврило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«____»______________2018 год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Обеспечение экономического развития Мошенского муниципального района на 2014-2019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)</w:t>
      </w:r>
    </w:p>
    <w:p>
      <w:pPr>
        <w:pStyle w:val="ConsPlusNonformat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   2017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8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9"/>
        <w:gridCol w:w="993"/>
        <w:gridCol w:w="708"/>
        <w:gridCol w:w="709"/>
        <w:gridCol w:w="1134"/>
        <w:gridCol w:w="851"/>
        <w:gridCol w:w="992"/>
        <w:gridCol w:w="992"/>
        <w:gridCol w:w="851"/>
        <w:gridCol w:w="850"/>
        <w:gridCol w:w="851"/>
        <w:gridCol w:w="992"/>
        <w:gridCol w:w="992"/>
        <w:gridCol w:w="992"/>
      </w:tblGrid>
      <w:tr>
        <w:trPr>
          <w:trHeight w:val="54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7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9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1    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«Повышение инвестиционной привлекательности Мошенского муниципальн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2  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Развитие торговли в Мошенском муниципальном районе» </w:t>
            </w:r>
          </w:p>
          <w:p>
            <w:pPr>
              <w:pStyle w:val="ConsPlusCell"/>
              <w:rPr/>
            </w:pPr>
            <w:r>
              <w:rPr/>
              <w:t xml:space="preserve">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отделом экономики, прогнозирования и предпринимательства                                                    Ж.А. Алексеева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экономического развития Мошенского муниципального района на 2014-2019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4108"/>
        <w:gridCol w:w="1417"/>
        <w:gridCol w:w="6237"/>
        <w:gridCol w:w="2552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Результаты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блемы, возникшие в ходе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Повышение инвестиционной привлекательности Мошенского муниципального района»        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Обеспечение сопровождения инвестиционных проектов, эффективного взаимодействия инвесторов с органами муниципальной власти и решения возникающих в процессе инвестиционной деятельности проблем и вопрос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9 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Взаимодействие осуществляется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Администрацией муниципального района рассматривались инвестиционные намерения в целях возможности реализации на территории муниципального района инвестиционных проектов. Представлялась информация о свободных инвестиционных площадках в ГОАУ ««Агентство развития Новгородской области» на которых возможно реализовать инвестиционные проекты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Изучение опыта применения инвестиционного законодательства субъектов Российской Федерации и подготовка проектов районных правовых актов с учетом данного опыта в сфере инвестиционн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9 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Нормативные правовые акты в сфере инвестиционной деятельности изучаются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В 2017 году проекты муниципальных правовых актов в сфере инвестиционной деятельности не разрабатывались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едение базы данных инвестиционных площад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9 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База данных инвестиционных площадок ведется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обновления данных на инвестиционном портале Новгородской области в государственное областное автономное учреждение «Агентство развития Новгородской области»  представлена информация об имеющихся свободных инвестиционных площадках, а также о реализуемых приоритетных инвестиционных проектах на территории муниципального района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Реализация мер государственной поддержки в сфере инвестиционн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9 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Информация о мерах государственной поддержки в сфере инвестиционной деятельности доводится до хозяйствующих субъектов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Издание и распространение информационно-рекламного буклета об инвестиционном климате Мошенского муниципального района (включая подготовку к изданию, разработку оригинал-макета, фотоиллюстраций, печать и распространение среди целевой аудитор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9 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Информационно-рекламные буклеты об инвестиционном климате Мошенского муниципального района подготовлены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ривлечение хозяйствующих субъектов к участию в специализированных выставках  в России и за рубежом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9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Предприятия, осуществляющие деятельность на территории муниципального района не участвовали в специализированных выставках. 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Информация о проводимых  выставках доводилась до сведения руководителей предприятий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«Развитие торговли в Мошенском муниципальном районе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Реализация государственной политики в области торговой деятельности путем принятия необходимых нормативных правовых актов и обеспечения их примен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9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В целях реализации государственной политики в области торговой деятельности приняты следующие нормативные правовые акты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о ст.6 Федерального закона от 26.12.2006 №271-ФЗ «О розничных рынках и внесении изменений в Трудовой кодекс Российской Федерации»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ешение Думы Мошенского муниципального района от 08.12.2008 №460 «О выдаче разрешений на право организации розничных рынков  на территории района»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11.12.2008 №731 «О выдаче разрешений на право организации розничных рынков  на территории района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Постановление Администрации муниципального района от 26.07.2010 №371 «О выдаче разрешения на право организации сельскохозяйственного рынка Мошенскому районному потребительскому обществу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4. Постановление Администрации муниципального района от 05.12.2011 №869 «О координационном совете по обеспечению согласованных действий, направленных на регулирование деятельности розничных рынков на территории Мошенского муниципального района»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становление Администрации муниципального района от 31.07.2015 №365 «О продлении срока  действия разрешения на право организации розничного рынка сельскохозяйственного типа, выданного Мошенскому районному потребительскому обществу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 Федеральным законом от 28.12.2009 №381-ФЗ «Об основах государственного регулирования торговой деятельности в Российской Федерации»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Постановление Администрации муниципального района от 11.11.2013 № 729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О муниципальной программе Мошенского муниципального района «Обеспечение экономического развития  Мошенского муниципального района на 2014-2017 годы» (В состав муниципальной программы входит подпрограмма «Развитие торговли в Мошенском муниципальном районе»)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30.03.2011 №177 «Об утверждении схемы размещения нестационарных торговых объектов, расположенных на земельных участках, в зданиях, строениях, сооружениях, находящихся в государственной или муниципальной собственности, на территории  Мошенского муниципального района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 Федеральным законом от 22 декабря 1995 года №171-ФЗ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становление Администрации муниципального района от 26.04.2013 №258 «Об утверждении Способа расчета расстояния от организаций и (или) объектов, на которых не допускается розничная продажа алкогольной продукции, до границ прилегающих территорий»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10.07.2013 №427 «Об определении  границ прилегающих к некоторым организация и (или) объектам территорий, на которых не допускается розничная продажа алкогольной продукции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постановление Администрации Мошенского муниципального района от 20.05.2014 №306 «О внесении изменений в постановление Администрации муниципального района от 10.07.2013 №427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 постановлением Правительства Новгородской области от 24.06.2013 №36 «Об установлении дополнительных ограничений розничной продажи алкогольной продукции»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. Распоряжение Администрации муниципального района от 19.05.2014 №63-рг «О проведении праздников Последнего звонка в общеобразовательных организациях муниципального района в 2014 году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Распоряжение Администрации муниципального района от 07.05.2015 №64-рг «О проведении праздников Последнего звонка в общеобразовательных организациях муниципального района в 2015 году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Распоряжение Администрации муниципального района от 17.05.2016 №114-рг «О проведении праздников Последнего звонка и Выпускного вечера в общеобразовательных организациях муниципального района в 2016 году»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ответствии с постановлением Администрации Новгородской области от 10 июня 2011 №241 «Об утверждении порядка организации ярмарок на территории области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(выполнения работ, оказания услуг)  на ярмарках: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. постановление Администрации Мошенского муниципального района от 24.03.2014 №169 «Об определении ответственного за организацию и проведение ярмарок»;</w:t>
            </w:r>
          </w:p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02.06.2014 №325 «Об организации ярмарки»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2.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Формирование и реализация мер противодействия фактам торговли в несанкционированных местах, использования объектов, не сданных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9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Фактов торговли в несанкционированных местах, использования объектов, не сданных в эксплуатацию, не  был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оведение мониторинга обеспеченности населения района площадью торговых объектов с выявлением проблемных з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9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5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еспеченность торговыми площадями в районе на 01.01.2018 года составила 444,2 кв. м  на 1000 жителей (норматив минимальной обеспеченности населения площадью торговых объектов – 485 кв. м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реконструкции, модернизации, наиболее эффективному использованию торговых объектов, определение площадок для размещения торговых объектов в целях привлечения потенциальных инвес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9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Земельный участок  в с. Мошенское, являющийся  свободной инвестиционной площадкой (предполагаемое использование площадки – строительство торгового центра, объекта розничной торговли), предоставлен в собственность путем проведения аукциона по продаже земельного участка, выполнены строительные работы. Открыт магазин федеральном торговой сети «Магнит у дом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Внесение изменений в утвержденные схемы размещения нестационарных торговых объектов с целью расширения объектов мелкорозничной торгов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9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остановлением Администрации Мошенского муниципального района от 14.11.2013 №750 внесены изменения в утвержденные схемы размещения нестационарных торговых объектов.</w:t>
            </w:r>
          </w:p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/>
              <w:t>В 2014 – 2017 годах  изменения не вносилис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сохранению и дальнейшему развитию сельскохозяйственного розничного ры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9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На территории муниципального района организован сельскохозяйственный розничный рынок на 5 торговых мест (управляющая компания – Мошенское районное потребительское общество).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Мониторинг выполнения управляющими компаниями требований федерального законодательства  в части упорядочения торговли на розничных рынках. Реконструкция и преобразование их  в стационарные объек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9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/>
              <w:t>Сельскохозяйственный розничный рынок расположен в капитальном здании, принадлежащем Мошенскому Райп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Организация торгового обслуживания жителей отдаленных и труднодоступны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9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еспечение населения отдаленных и труднодоступных населенных пунктов района продуктами питания и товарами первой необходимости осуществляется автомагазинами  Мошенского районного потребительского общества и индивидуальным предпринимателей Васильевым С.В. в соответствии с графиками завоз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организации «собственного производства» на предприятиях торговли, развитие магазинов и отделов кулина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9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родукция собственного производства реализовывалась во всех магазинах Мошенского Райп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развитию системы обслуживания социально незащищенных категорий граждан с предоставлением скидок на товары и услуги в рамках собственных дисконтных программ предприяти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9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Определение площадок для размещения торговых объектов по продаже непродовольственных товаров в целях привлечения потенциальных инвес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9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>В целях развития торговли на территории муниципального района в перечень планируемых к размещению нестационарных торговых объектов на территории Мошенского муниципального района включены следующие свободные земельные участки,  находящиеся по адресу: с. Мошенское, ул. Зои Кругловой; Мошенской район, д. Красная Гора; с. Мошенское, ул. Комсомола;  Мошенской район, д. Ореховно;  Мошенской район, д. Петрово; Мошенской район, д. Долгое; Мошенской район, д. Кабожа; Мошенской район, д. Осташево. Площадь каждого земельного участка составляет  50 кв.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рациональному использованию имеющихся площадей торговых объектов в сельской местности на основе преобразования их в магазины-приемозаготовительные пункты, занимающиеся наряду с торговлей продовольственными и непродовольственными товарами продажей продукции общественного питания, лекарственных средств, оказанием бытовых услуг населению, закупкой у населения сельскохозяйственной продукции, лекарственно-технического сырья, дикорастущих плодов, ягод, грибов, изделий народных промы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9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/>
              <w:t>Оказание бытовых услуг населению, закупку у населения сельскохозяйственной продукции, лекарственно-технического сырья, дикорастущих плодов, ягод, грибов осуществляли Мошенское Райпо, индивидуальный предприниматель Глава крестьянского (фермерского) хозяйства Иванов Сергей Георгиеви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строительству в сельской местности торговых объектов современных форм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9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Строительство торговых объектов современных форматов не осуществлялось.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  <w:t>В 2015 году открыт магазин федеральной торговой сети ЗАО «Тендер» Магни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Организация «круглых столов» и семинаров для специалистов потребительского ры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9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Семинары для специалистов потребительского рынка проводились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в обеспечении субъектов потребительского рынка нормативно-правовыми документами, регулирующими их деятельность в данной сф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9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Субъекты потребительского рынка своевременно информируются об изменениях в законодательстве в сфере торговл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оведение районного конкурса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«Лучший работник торговл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9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на данное мероприятие средства не запланирова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Недостаток финансовых средств.</w:t>
            </w:r>
          </w:p>
        </w:tc>
      </w:tr>
      <w:tr>
        <w:trPr>
          <w:trHeight w:val="133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Организация и проведение районного конкурса «Лучшее предприятие торговли» в целях стимулирования деловой активности хозяйствующих субъектов, осуществляющих торговую деятельность на территор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9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 2017 году на данное мероприятие средства не запланирова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Недостаток финансовых средств.</w:t>
            </w:r>
          </w:p>
        </w:tc>
      </w:tr>
      <w:tr>
        <w:trPr>
          <w:trHeight w:val="209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оведение мониторинга цен на основные виды продовольственных товаров в целях определения экономической доступности товаров для населен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9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7 году осуществлялся мониторинг цен на основные продовольственные товары путем обследования розничной сети.</w:t>
            </w:r>
          </w:p>
          <w:p>
            <w:pPr>
              <w:pStyle w:val="Normal"/>
              <w:spacing w:lineRule="exact" w:line="240"/>
              <w:ind w:firstLine="3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муниципального района мониторинг проводится в десяти торговых объектах. По ценам на 40 наименований товаров  (список товаров определен Министерством промышленности и торговли Российской Федерации)  фиксируется минимальное и максимальное значение, а также факт их налич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более эффективному использованию торговых мест на сельскохозяйственных розничных рынках района, насыщение сельскохозяйственных розничных рынков района продукцией сельхозтоваропроизводителей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9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действует универсальная ярмарка (по понедельникам) по адресу: с. Мошенское, ул. Прогонная, 4а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Информация о месте и времени работы универсальной ярмарки размещена на официальном сайте Мошенского муниципального районе в информационно-телекоммуникационной сети «Интернет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еста на ярмарке предоставляются всем без исключения хозяйствующим субъектам и граждана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  отчетном периоде на ярмарке осуществляли продажу сельскохозяйственной продукции крестьянские (фермерские) хозяйства и  граждане, ведущих личное подсобное хозяйство.</w:t>
            </w:r>
          </w:p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доступности реализации продукции личного подсобного хозяйства, предоставление торговых мест на ярмарке лицам, достигшим пенсионного возраста, осуществляется без взимания платы.</w:t>
            </w:r>
          </w:p>
          <w:p>
            <w:pPr>
              <w:pStyle w:val="Style17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проведено 53  универсальные ярмар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инятие мер по стабилизации ценовой ситуации в районе путем создания эффективной конкурентной среды как фактора сдерживания роста цен и предотвращения монополизации отдельных сегментов рынка, развития  сети ярмарок «выходного дня», иных торговых мероприятий по реализации сельхозпродукции, произведенной хозяйствами, фермерами, личными подсобными хозяй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9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 2017 году проведены 3 универсальные ярмарки «выходного дня»  и 2 специализированные ярмарки,   организатором которых являлась Администрация Мошенского муниципального район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экономического развития Мошенского муниципального района на 2014-2019 годы»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</w:t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3501"/>
        <w:gridCol w:w="1985"/>
        <w:gridCol w:w="1275"/>
        <w:gridCol w:w="1701"/>
        <w:gridCol w:w="6096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 на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факт за отчетный</w:t>
              <w:br/>
              <w:t xml:space="preserve"> период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017 год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. Подпрограмма «Повышение инвестиционной привлекательности Мошенского муниципального района»</w:t>
            </w:r>
          </w:p>
        </w:tc>
      </w:tr>
      <w:tr>
        <w:trPr>
          <w:trHeight w:val="309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Индекс физического объема инвестиций в основной капитал, %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На снижение объема инвестиций повлияло то, что в 2016 году реконструкция автомобильной дороги общего пользования межмуниципального значения Бор-Платаново завершена, поэтому в 2017 году инвестиции по данному направлению воспроизводства основных фондов имеют тенденцию к резкому уменьшению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В 2017 году снизился объем инвестиций по виду экономической деятельности «Образование», что  связано с приобретением в 2016 году спортивного оборудования и школьных автобусов. В 2017 году крупных приобретений не было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В связи с начавшейся в 2017 году процедурой банкротства Мошенского районного потребительского общества, инвестиции в основной капитал им не осуществлялись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Из-за сложного финансового положения организаций района уменьшилась вдвое сумма собственных средств, направляемых в инвестиции в основной капитал.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тистическую отчетность, отражающую информацию по инвестициям в основной капитал не представляют в Новгородстат         сельскохозяйственные организации, так как  являются субъектами малого  предпринимательства.</w:t>
            </w:r>
            <w:r>
              <w:rPr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личество ежегодно сохраняемых и вновь создаваемых рабочих мест в рамках реализации инвестиционных прое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новые рабочие места в рамках реализации инвестиционных проектов не создавались.</w:t>
            </w:r>
          </w:p>
        </w:tc>
      </w:tr>
      <w:tr>
        <w:trPr/>
        <w:tc>
          <w:tcPr>
            <w:tcW w:w="151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Подпрограмма «Развитие торговли в Мошенском муниципальном районе»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борот розничной торговли по району, в % к предыдущему году в сопоставимы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Основной  причиной снижения оборота розничной торговли района в 2017 году по сравнению с  2016 годом  является снижение оборота розничной торговли Мошенского районного потребительского общества в связи с трудным хозяйственно-финансовым положением.      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борот розничной торговли на душу населения, тыс. руб.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88,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 2017 году произошел рост данного показателя по сравнению с 2016 годом. Отставание от целевого значения связано с уменьшением реальных доходов населения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беспеченность населения района площадью торговых объектов на 1 тыс. ж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444,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На снижения показателя повлияло закрытие магазинов Мошенского районного потребительского общества и магазинов индивидуальных предпринимателей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ля непродовольственных товаров в обороте розничной торговли, в % от оборота розничной торгов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44,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оказатель превышает плановое значение.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284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48:00Z</dcterms:created>
  <dc:creator>Панова О.В.</dc:creator>
  <dc:description/>
  <cp:keywords/>
  <dc:language>en-US</dc:language>
  <cp:lastModifiedBy>Алексеева Ж.А.</cp:lastModifiedBy>
  <cp:lastPrinted>2013-08-23T12:51:00Z</cp:lastPrinted>
  <dcterms:modified xsi:type="dcterms:W3CDTF">2018-08-29T09:41:00Z</dcterms:modified>
  <cp:revision>125</cp:revision>
  <dc:subject/>
  <dc:title/>
</cp:coreProperties>
</file>